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516561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24978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7986720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5329835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3750996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712466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